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0" w:leader="none"/>
        </w:tabs>
        <w:jc w:val="center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41"/>
        <w:gridCol w:w="7750"/>
        <w:gridCol w:w="988"/>
      </w:tblGrid>
      <w:tr>
        <w:trPr>
          <w:trHeight w:val="485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4: November 12, 2009-December 11, 2009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s.  Review TOPIC B, p. 403 Representing Data.  Exam Revision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2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49 ALL  p.160  Surface Are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lete the Practice Set and ALL* Problems.  Check and circle ODD answer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 take home test.  Revise Mid-term Exam on separate paper.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6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on 50 EVEN p.163 Scientific Notation. 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4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on 51 ALL p. 166 Decimal Part of a Number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52 EVEN p. 169 Fractions and Symbols of Inclusion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9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53 ALL p. 171 Percen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54 EVEN p. 174 Ratio and Proportion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4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55 ALL p. 177 Fractions, Decimals, Percents; Reference Numbe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6/2009-11/27/2009Thanksgiving Day Holiday—No School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3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3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56 EVEN p. 81 Equations with Mixed Numbers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57 ALL p. 183 Mixed Number Problem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2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58 EVEN p. 186  The Distance Problem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59 ALL p. 189  Proportions with Fraction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4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on 60 EVEN p.192 Circles          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61 ALL p. 195 Solving Equations in Two Step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9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62 EVEN p. 198 Fractional Part Word Probl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the Practice Set and EVEN Problems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63 Worksheet on Changing Rate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1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er Goals: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Indent1"/>
              <w:spacing w:lineRule="auto" w:line="360" w:before="0" w:after="0"/>
              <w:ind w:left="0" w:right="7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Grades 6 and 7 Mathematical Reasonin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0 Students use strategies, skills, and concepts in finding solutions: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R 2.2 Apply strategies and results from simpler problems to more complex problems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9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0" w:leader="none"/>
        </w:tabs>
        <w:jc w:val="center"/>
        <w:rPr>
          <w:b/>
          <w:b/>
          <w:bCs/>
        </w:rPr>
      </w:pPr>
      <w:r>
        <w:rPr>
          <w:b/>
          <w:bCs/>
        </w:rPr>
        <w:t>Work on math facts until they are automatic!</w:t>
      </w:r>
    </w:p>
    <w:p>
      <w:pPr>
        <w:pStyle w:val="Normal"/>
        <w:tabs>
          <w:tab w:val="clear" w:pos="720"/>
          <w:tab w:val="left" w:pos="9350" w:leader="none"/>
        </w:tabs>
        <w:jc w:val="center"/>
        <w:rPr>
          <w:b/>
          <w:b/>
          <w:bCs/>
        </w:rPr>
      </w:pPr>
      <w:r>
        <w:rPr>
          <w:b/>
          <w:bCs/>
        </w:rPr>
        <w:t>*Students attending MATH LAB on Tuesday and Thursday afternoons</w:t>
      </w:r>
    </w:p>
    <w:p>
      <w:pPr>
        <w:pStyle w:val="Normal"/>
        <w:tabs>
          <w:tab w:val="clear" w:pos="720"/>
          <w:tab w:val="left" w:pos="9350" w:leader="none"/>
        </w:tabs>
        <w:jc w:val="center"/>
        <w:rPr/>
      </w:pPr>
      <w:r>
        <w:rPr/>
        <w:t xml:space="preserve"> </w:t>
      </w:r>
      <w:r>
        <w:rPr/>
        <w:t>are NOT required to complete the ODD problems.</w:t>
      </w:r>
    </w:p>
    <w:sectPr>
      <w:headerReference w:type="default" r:id="rId2"/>
      <w:footerReference w:type="default" r:id="rId3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6/8/2009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algebrahalf.wikispaces.com</w:t>
            </w:r>
          </w:hyperlink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>Course:   Pre-Algebra              Teacher:  Mrs. Nisan, Room 7</w:t>
          </w:r>
        </w:p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 xml:space="preserve">Text:  </w:t>
          </w:r>
          <w:r>
            <w:rPr>
              <w:i/>
              <w:sz w:val="20"/>
              <w:szCs w:val="20"/>
            </w:rPr>
            <w:t>Saxon Algebra Half</w:t>
          </w:r>
          <w:r>
            <w:rPr>
              <w:sz w:val="20"/>
              <w:szCs w:val="20"/>
            </w:rPr>
            <w:t>, 3</w:t>
          </w:r>
          <w:r>
            <w:rPr>
              <w:sz w:val="20"/>
              <w:szCs w:val="20"/>
              <w:vertAlign w:val="superscript"/>
            </w:rPr>
            <w:t>rd</w:t>
          </w:r>
          <w:r>
            <w:rPr>
              <w:sz w:val="20"/>
              <w:szCs w:val="20"/>
            </w:rPr>
            <w:t xml:space="preserve"> Edition                               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216" w:hanging="216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character" w:styleId="Sup1">
    <w:name w:val="sup1"/>
    <w:basedOn w:val="DefaultParagraphFont"/>
    <w:qFormat/>
    <w:rPr>
      <w:rFonts w:ascii="Verdana" w:hAnsi="Verdana" w:cs="Verdana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gebrahalf.wikispaces.com/" TargetMode="External"/><Relationship Id="rId2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41:00Z</dcterms:created>
  <dc:creator>HP Authorized Customer</dc:creator>
  <dc:description/>
  <cp:keywords/>
  <dc:language>en-US</dc:language>
  <cp:lastModifiedBy> Bellos Nisan</cp:lastModifiedBy>
  <cp:lastPrinted>2009-11-11T16:54:00Z</cp:lastPrinted>
  <dcterms:modified xsi:type="dcterms:W3CDTF">2009-11-12T00:54:00Z</dcterms:modified>
  <cp:revision>4</cp:revision>
  <dc:subject/>
  <dc:title>Student Name: </dc:title>
</cp:coreProperties>
</file>